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"/>
        <w:gridCol w:w="4052"/>
        <w:gridCol w:w="940"/>
        <w:gridCol w:w="4094"/>
        <w:gridCol w:w="1087"/>
      </w:tblGrid>
      <w:tr>
        <w:trPr>
          <w:tblHeader w:val="true"/>
        </w:trPr>
        <w:tc>
          <w:tcPr>
            <w:tcW w:w="47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052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Bevétel</w:t>
            </w:r>
          </w:p>
        </w:tc>
        <w:tc>
          <w:tcPr>
            <w:tcW w:w="940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Összeg</w:t>
            </w:r>
          </w:p>
        </w:tc>
        <w:tc>
          <w:tcPr>
            <w:tcW w:w="4094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iadás</w:t>
            </w:r>
          </w:p>
        </w:tc>
        <w:tc>
          <w:tcPr>
            <w:tcW w:w="1087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Összeg</w:t>
            </w:r>
          </w:p>
        </w:tc>
      </w:tr>
      <w:tr>
        <w:trPr/>
        <w:tc>
          <w:tcPr>
            <w:tcW w:w="478" w:type="dxa"/>
            <w:tcBorders>
              <w:top w:val="double" w:sz="12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405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zakfeladatra el nem számolható normatív módon elosztott központosított rendszeres szociális segély</w:t>
            </w:r>
          </w:p>
        </w:tc>
        <w:tc>
          <w:tcPr>
            <w:tcW w:w="94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200</w:t>
            </w:r>
          </w:p>
        </w:tc>
        <w:tc>
          <w:tcPr>
            <w:tcW w:w="4094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egélyezés szakfeladat Önkormányzat által folyósított ellátások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1" w:leader="none"/>
              </w:tabs>
              <w:ind w:left="261" w:hanging="261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endszeres szociális segélyre</w:t>
            </w:r>
          </w:p>
        </w:tc>
        <w:tc>
          <w:tcPr>
            <w:tcW w:w="108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200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Szakfeladatra el nem számolható normatív módon elosztott központosított időskorúak járadéka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76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egélyezés szakfeladat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Önkormányzat által folyósított ellátások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76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zakfeladatra el nem számolható központosított előirányzat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özcélú foglalkoztatásra (2008. VII-VIII-IX. hó)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ézményfinanszírozás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célú foglalkoztatásr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9" w:leader="none"/>
              </w:tabs>
              <w:ind w:left="259" w:hanging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ltalános Iskolák Igazgatósága pénzeszköz átadá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9" w:leader="none"/>
              </w:tabs>
              <w:ind w:left="259" w:hanging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 Ell. Intézménye pénzeszköz átadás, Többcélú Társulá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9" w:leader="none"/>
              </w:tabs>
              <w:ind w:left="259" w:hanging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Óvodák igazgatósága szemj 177eFt, járulék 57 eF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9" w:leader="none"/>
              </w:tabs>
              <w:ind w:left="259" w:hanging="142"/>
              <w:jc w:val="both"/>
              <w:rPr/>
            </w:pPr>
            <w:r>
              <w:rPr>
                <w:sz w:val="22"/>
                <w:szCs w:val="22"/>
              </w:rPr>
              <w:t>Városgondnokság szemj. 2.610eFt, járulék 830 eF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9" w:leader="none"/>
              </w:tabs>
              <w:ind w:left="259" w:hanging="142"/>
              <w:jc w:val="both"/>
              <w:rPr/>
            </w:pPr>
            <w:r>
              <w:rPr>
                <w:sz w:val="22"/>
                <w:szCs w:val="22"/>
              </w:rPr>
              <w:t>GAMESZ szem.jutt. 2.898eFt, jár. 928 eF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9" w:leader="none"/>
              </w:tabs>
              <w:ind w:left="259" w:hanging="142"/>
              <w:jc w:val="both"/>
              <w:rPr/>
            </w:pPr>
            <w:r>
              <w:rPr>
                <w:sz w:val="22"/>
                <w:szCs w:val="22"/>
              </w:rPr>
              <w:t>Művelődési Központ szem.j. 718eFt, jár. 230 eFt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9" w:leader="none"/>
              </w:tabs>
              <w:ind w:left="259" w:hanging="142"/>
              <w:jc w:val="both"/>
              <w:rPr/>
            </w:pPr>
            <w:r>
              <w:rPr>
                <w:sz w:val="22"/>
                <w:szCs w:val="22"/>
              </w:rPr>
              <w:t>Csemegi Károly Könyvtár szem.j 384e Ft, járulék 123eFt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9" w:leader="none"/>
              </w:tabs>
              <w:ind w:left="259" w:hanging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roskavárosi Idősek Otthona Kht. (átadott pénzeszköz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gármesteri Hivatal dologi csökken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.858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Segélyezés szakfeladat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Átvett pénzeszköz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özlekedési támogatásra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8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egélyezés szakfeladat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Önkormányzat által folyósított ellátások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8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zakfeladatra el nem számolható normatív módon elosztott központosított támogatás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Ápolási díj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010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egélyezés szakfeladat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Önkormányzat által folyósított ellátások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Ápolási díj 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BJ (21 %)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752</w:t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58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Szakfeladatra el nem számolható normatív módon elosztott központosított előirányzat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dósságkezelési támogatás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2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egélyezés szakfeladat 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Önkormányzat által folyósított ellátások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2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zakfeladatra el nem számolható normatív módon elosztott központosított előirányzat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normatív lakásfenntartási támogatás 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672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egélyezés szakfeladat önkormányzat által folyósított ellátások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akásfenntartási támogatásra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672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iegészítő gyermekvédelmi támogatás szakfeladat átvett pénzeszköz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8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egélyezés szakfeladat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Önkormányzat által folyósított ellátások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iegészítő gyermekvédelmi támogatás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8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Segélyezés szakfeladat, átvett pénzeszköz gyermektartásdíj megelőlegezésre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78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egélyezés szakfeladat Önkormányzat által folyósított ellátások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78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zakfeladatra el nem számolható központosított előirányzat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zakértői bizottság díjazására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gazgatás szakfeladat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zemélyi juttatás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Járulékok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</w:t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zakfeladatra el nem számolható központosított előirányzat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önyvtári és közművelődési érdekeltségnövelő támogatás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7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tézményfinanszírozás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semegi Károly Könyvtár támogatása /dologi/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7</w:t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zakfeladatra el nem számolható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özpontosított előirányzat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aját bevétel csökkenés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6</w:t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278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igány Kisebbségi Önkormányzat dologi kiadás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zakfeladatra el nem számolható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ÉDE támogatá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okrosi rendelőintézet felújítása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70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agyongazdálkodás szakfeladat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elhalmozási kiadás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okrosi Rendelőintézet felújítása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70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agyongazdálkodás szakfeladat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RFC támogatá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fjúsági Ház felújítására 8.033 eFt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okrosi tornaterem kamattámogatása 213 eFt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46</w:t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agyongazdálkodás szakfeladat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elhalmozási kiadás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okrosi tornaterem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fjúsági Ház felújítására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3</w:t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.033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zakfeladatra el nem számolható központosított előirányzat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lőrehozott öregségi nyugdíjjogosultsággal rendelkező köztisztviselők felmentéséhez kapcsolódó kifizetésekre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96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gazgatás szakfeladat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zemélyi juttatás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Járulékok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406</w:t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90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zakfeladatra el nem számolható központosított előirányzat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Hivatásos Önkormányzati Tűzoltóság dolgozói 2008. II. né. túlszolgálati díjára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tézményfinanszírozás szakfeladat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űzoltóság támogatása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zemélyi juttatás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Járulékok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zakfeladatra el nem számolható Működésképtelen önkormányzatok támogatása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űködési hiány csökken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.000</w:t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30.000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zakfeladatra el nem számolható központosított előirányzat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tthonteremtési támogatás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40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egélyezés szakfeladat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Önkormányzat által folyósított ellátások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tthonteremtési támogatás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40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zakfeladatra el nem számolható központosított előirányzat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énzbeni gyermekvédelmi támogatás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120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egélyezés szakfeladat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Önkormányzat által folyósított ellátások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Pénzbeni gyermekvédelmi támogatás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120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gyéb szervek támogatása szakfeladat átvett pénzeszköz vis major támogatás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96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tézményfinanszírozás szakfeladat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árosgondnokság támogatása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096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zakfeladatra el nem számolható átvett pénzeszköz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6. tavaszán kialakult ár és belvíz miatti károk enyhítésére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753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gyéb szervek támogatása szakfeladat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elhalmozásra átadott pénzeszköz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753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zakfeladatra el nem számolható központosított előirányzat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öltségvetési szerveknél foglalkoztatottak egyszeri kereset kiegészítésére 15.000,- Ft/fő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.537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ézményfinanszírozás szakfelada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9" w:leader="none"/>
              </w:tabs>
              <w:ind w:left="259" w:hanging="142"/>
              <w:jc w:val="both"/>
              <w:rPr/>
            </w:pPr>
            <w:r>
              <w:rPr>
                <w:sz w:val="22"/>
                <w:szCs w:val="22"/>
              </w:rPr>
              <w:t>Városgondnokság támogatása szemj. 936 eFt, járulék 299 eF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9" w:leader="none"/>
              </w:tabs>
              <w:ind w:left="259" w:hanging="142"/>
              <w:jc w:val="both"/>
              <w:rPr/>
            </w:pPr>
            <w:r>
              <w:rPr>
                <w:sz w:val="22"/>
                <w:szCs w:val="22"/>
              </w:rPr>
              <w:t>Dr. Szarka Ö. Eü. Int szemj. 701eFt, járulék 224eF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9" w:leader="none"/>
              </w:tabs>
              <w:ind w:left="259" w:hanging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MESZ szem.jut. 1.978eFt, jár. 633 eF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9" w:leader="none"/>
              </w:tabs>
              <w:ind w:left="259" w:hanging="142"/>
              <w:jc w:val="both"/>
              <w:rPr/>
            </w:pPr>
            <w:r>
              <w:rPr>
                <w:sz w:val="22"/>
                <w:szCs w:val="22"/>
              </w:rPr>
              <w:t>Óvodák Igazgatósága szem.jut.1.500 eFt, jár. 480 eF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9" w:leader="none"/>
              </w:tabs>
              <w:ind w:left="259" w:hanging="142"/>
              <w:jc w:val="both"/>
              <w:rPr/>
            </w:pPr>
            <w:r>
              <w:rPr>
                <w:sz w:val="22"/>
                <w:szCs w:val="22"/>
              </w:rPr>
              <w:t>Művelődési Központ szem.j. 143 eFt, jár. 46. eFt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9" w:leader="none"/>
              </w:tabs>
              <w:ind w:left="259" w:hanging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emegi Károly Könyvtár szem.j 158 eFt, járulék 50 eFt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9" w:leader="none"/>
              </w:tabs>
              <w:ind w:left="259" w:hanging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kotóház szem.jut. 51 eFt, jár. 16 eF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9" w:leader="none"/>
              </w:tabs>
              <w:ind w:left="259" w:hanging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űzoltóság szem.jut 679eFt, jár. 217 eF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9" w:leader="none"/>
              </w:tabs>
              <w:ind w:left="259" w:hanging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lgármesteri Hivatal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azgatás szakfeladat szem.jut. 1.028 eFt, jár. 329 eFt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mokhátsági R.H.szakfeladat szem.jut. 45eFt, jár. 14 eFt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gárvédelmi szakfeladat szem.jut. 8eFt, jár. 2 eFt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3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agyongazdálkodás szakfeladat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Átvett pénzeszköz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eruházás a 21. sz Iskolába hitelprogramhoz kamattámogatás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1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agyongazdálkodás szakfeladat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elhalmozási kiadás /hitelkamat/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1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zakfeladatra el nem számolható központosított előirányzat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Közoktatási fejlesztési célok támogatása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241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tézményfinanszírozás szakfeladat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Óvodák Igazgatósága támogatás (személyi juttatás)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41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zakfeladatra el nem számolható központosított előirányzat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akossági közműfejlesztés támogatása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453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gyéb szervek támogatása szakfeladat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akosságnak fejlesztésre átadott pénzeszköz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453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agyongazdálkodás szakfeladat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EKI támogatás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Gyalogjárda felújítása  2007. évre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137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agyongazdálkodás szakfeladat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elhalmozási kiadás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Gyalogjárda felújítás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137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zakfeladatra el nem számolható központosított előirányzat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Helyi közlekedés normatív támogatása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252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gyéb szervek támogatása szakfeladat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Átadott pénzeszköz működésre VOLÁN-nak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252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gazgatás szakfeladat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Átvett pénzeszköz /HEFOP/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fő 3 hóra elhelyezkedést elősegítő munkagyakorlatra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6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gazgatás szakfeladat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zemélyi juttatás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Járulék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ályázati alap csökken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6</w:t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</w:t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78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zakfeladatra el nem számolható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özpontosított előirányzat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aját forrás kiegészítése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44.240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Homokhátsági Regionális Hulladéklerakóhoz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elhalmozási kiadás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44.240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zakfeladatra el nem számolható központosított előirányzat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Budai N. A. útfelújításra TEUT támogatás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agyongazdálkodás szakfeladat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elhalmozási kiadás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udai N. A. u. útfelújítás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/>
        <w:tc>
          <w:tcPr>
            <w:tcW w:w="453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                   </w:t>
            </w:r>
            <w:r>
              <w:rPr>
                <w:b/>
                <w:bCs/>
                <w:sz w:val="23"/>
                <w:szCs w:val="23"/>
              </w:rPr>
              <w:t>ÖSSZESEN: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41.823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41.823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680" w:right="680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 xml:space="preserve">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6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16"/>
        <w:szCs w:val="16"/>
      </w:rPr>
      <w:t>…</w:t>
    </w:r>
    <w:r>
      <w:rPr>
        <w:sz w:val="16"/>
        <w:szCs w:val="16"/>
      </w:rPr>
      <w:t>../2008(….) Ökt.rendelet 1.sz. mellékletével</w:t>
    </w:r>
  </w:p>
  <w:p>
    <w:pPr>
      <w:pStyle w:val="Normal"/>
      <w:jc w:val="right"/>
      <w:rPr>
        <w:sz w:val="16"/>
        <w:szCs w:val="16"/>
      </w:rPr>
    </w:pPr>
    <w:r>
      <w:rPr>
        <w:sz w:val="16"/>
        <w:szCs w:val="16"/>
      </w:rPr>
      <w:t>jóváhagyott 1/2008(III.10.)Ökt.rendelet 13/b melléklete</w:t>
    </w:r>
  </w:p>
  <w:p>
    <w:pPr>
      <w:pStyle w:val="Normal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right"/>
      <w:rPr>
        <w:sz w:val="24"/>
        <w:szCs w:val="16"/>
      </w:rPr>
    </w:pPr>
    <w:r>
      <w:rPr/>
      <w:t>Polgármesteri Hivatalhoz céljelleggel érkezett pénzeszközök</w:t>
    </w:r>
    <w:r>
      <w:rPr>
        <w:sz w:val="24"/>
        <w:szCs w:val="16"/>
      </w:rPr>
      <w:t xml:space="preserve">           </w:t>
    </w:r>
    <w:r>
      <w:rPr>
        <w:sz w:val="16"/>
        <w:szCs w:val="16"/>
      </w:rPr>
      <w:t>Adatok e Ft-ban</w:t>
    </w:r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810"/>
        </w:tabs>
        <w:ind w:left="810" w:hanging="45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454"/>
        </w:tabs>
        <w:ind w:left="454" w:hanging="341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80"/>
        </w:tabs>
        <w:ind w:left="780" w:hanging="42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17"/>
        </w:tabs>
        <w:ind w:left="113" w:hanging="56"/>
      </w:pPr>
      <w:rPr>
        <w:i w:val="false"/>
        <w:b w:val="false"/>
      </w:rPr>
    </w:lvl>
  </w:abstractNum>
  <w:abstractNum w:abstractNumId="7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Wingdings" w:hAnsi="Wingdings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8:05:00Z</dcterms:created>
  <dc:creator>Csongrád Város</dc:creator>
  <dc:description/>
  <cp:keywords/>
  <dc:language>en-US</dc:language>
  <cp:lastModifiedBy>Kisné Szentes Zsuzsanna</cp:lastModifiedBy>
  <cp:lastPrinted>2008-10-20T11:05:00Z</cp:lastPrinted>
  <dcterms:modified xsi:type="dcterms:W3CDTF">2008-10-20T09:06:00Z</dcterms:modified>
  <cp:revision>21</cp:revision>
  <dc:subject/>
  <dc:title>………</dc:title>
</cp:coreProperties>
</file>